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16"/>
        </w:rPr>
        <w:drawing>
          <wp:inline distT="0" distB="0" distL="0" distR="0">
            <wp:extent cx="7842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Dunakeszi Város Polgármesterétő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  E  G  H  Í  V  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unakeszi Város Képviselő-testületének 2010. évi harmadik (rendkívüli ülését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február 11-én 18 órai kezdettel összehív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ülés helye:   Városháza  Tanácsterme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Dunakeszi, Fő út 2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ennyiben az ülés 22 óráig nem fejeződik be, úgy folytatása 2010. február 18-án 16.00 órai kezdettel le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lés előtt 15 órától a Polgármesteri Hivatal osztályvezetőinek irodájában az előterjesztéssel kapcsolatban konzultációs lehetőséget biztosí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left="708" w:hanging="0"/>
        <w:rPr>
          <w:sz w:val="28"/>
        </w:rPr>
      </w:pPr>
      <w:r>
        <w:rPr>
          <w:sz w:val="28"/>
        </w:rPr>
      </w:r>
    </w:p>
    <w:p>
      <w:pPr>
        <w:pStyle w:val="Heading5"/>
        <w:ind w:left="708" w:hanging="0"/>
        <w:rPr/>
      </w:pPr>
      <w:r>
        <w:rPr>
          <w:sz w:val="28"/>
        </w:rPr>
        <w:t>N A P I R E N D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I.</w:t>
      </w:r>
      <w:r>
        <w:rPr/>
        <w:tab/>
      </w:r>
      <w:r>
        <w:rPr>
          <w:sz w:val="24"/>
          <w:szCs w:val="24"/>
        </w:rPr>
        <w:t>Dunakeszi Város Önkormányzata Képviselő-testületének….2010. (……) rendelete a város 2010. évi költségvetéséről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ab/>
        <w:tab/>
      </w:r>
      <w:r>
        <w:rPr>
          <w:szCs w:val="24"/>
          <w:u w:val="single"/>
        </w:rPr>
        <w:t>Előadó:</w:t>
      </w:r>
      <w:r>
        <w:rPr>
          <w:szCs w:val="24"/>
        </w:rPr>
        <w:t xml:space="preserve"> Kecskeméthy Géz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ülésen való pontos megjelenését. Akadályoztatása esetén távolmaradását szíveskedjék előzetesen jelezni a jegyzői titkárság 542-817 sz. telefon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  <w:u w:val="single"/>
        </w:rPr>
        <w:t>Jegyzőkönyv hitelesítők:</w:t>
      </w:r>
      <w:r>
        <w:rPr>
          <w:sz w:val="24"/>
          <w:szCs w:val="24"/>
        </w:rPr>
        <w:t xml:space="preserve"> Bocsák Istvánné és Bottyán Tibor </w:t>
      </w:r>
      <w:r>
        <w:rPr>
          <w:sz w:val="24"/>
        </w:rPr>
        <w:t xml:space="preserve"> (akadályoztatásuk esetén a névsorban következők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február 0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Kecskeméthy Géz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tabs>
          <w:tab w:val="clear" w:pos="708"/>
          <w:tab w:val="left" w:pos="39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35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0-02-05T06:38:00Z</dcterms:modified>
  <cp:revision>2</cp:revision>
  <dc:subject/>
  <dc:title> Dunakeszi Város Polgármesterétől</dc:title>
</cp:coreProperties>
</file>